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оведении документарной проверки 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КУДО «Мамонтовский ДЮСШ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ргана местного самоуправления, осуществляющего управление в сфере образования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Администрации Мамонтовского района по образованию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форма проверк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арная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.2022-04.03.202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верк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ативных требований по аттестации педагогических работников в целях установления квалификационной категории и подтверждения соответствия занимаемой должности</w:t>
            </w:r>
          </w:p>
        </w:tc>
      </w:tr>
      <w:tr>
        <w:trPr>
          <w:trHeight w:val="10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ные нарушения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Министерства образования и науки Российской Федерации от 07.04.2014 № 276 Порядок проведения аттестации педагогических работников организаций, осуществляющих образовательную деятельность: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отсутствуют локальные акты по проведению аттестаци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shd w:fill="FFFFFF" w:val="clear"/>
              </w:rPr>
              <w:t>педагогических работников в целях подтверждения соответствия занимаемой должности.</w:t>
            </w:r>
          </w:p>
        </w:tc>
      </w:tr>
      <w:tr>
        <w:trPr>
          <w:trHeight w:val="67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лёнок В.В.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сполнения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202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ные нарушения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ени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 системе оплаты труда работников муниципального казённого учреждения дополнительного образования «Мамонтовская детско-юношеская спортивная школа», утв. 01.09.2021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к окладу (должностному окладу), ставке заработной платы педагогических работников образовательной организации устанавливаются повышающие коэффициенты с учетом имеющейся квалификационной категории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лёнок В.В.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сполнения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202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верк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рудового законодательства, ведение кадрового делопроизводства в образовательной организаци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ные нарушения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65 Трудового кодекса РФ (в Правилах внутреннего трудового распорядка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лено требование о предъявлении при приеме на работу документов, не предусмотренных действующим законодательство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сутствует требование о предоставлении справки о наличии (отсутствии) судимост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(или) факта уголовного преследования либо о прекращении уголовного преследования по реабилитирующим основания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сутствуют документы об образовании и повышении квалификации в личном деле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Метлёнок В.В.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сполнения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202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ные нарушения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123,136 Трудового кодекса РФ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фик отпусков утверждается позднее чем за две недели до наступления календарного год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а расчетного листка не утвержден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Метленок В.В.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сполнения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фик отпусков - при составлении на следующий календарный го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а расчетного листка – 15.04.202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ные нарушения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едения и хранения трудовых книжек, утв. приказом Минтруда РФ от 19.05.2021 № 320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ение вкладыша в трудовую книжку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Метлёнок В.В.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сполнения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202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ные нарушения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135 Трудового кодекса Р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ловия оплаты труда не соответствуют Положению об оплате труд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Метлёнок В.В.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сполнения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202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5095</wp:posOffset>
            </wp:positionH>
            <wp:positionV relativeFrom="paragraph">
              <wp:posOffset>116840</wp:posOffset>
            </wp:positionV>
            <wp:extent cx="977900" cy="461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78" r="-3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4"/>
        </w:rPr>
        <w:t xml:space="preserve">Председатель комит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 образованию                                                                               Е.Г. Лопати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35" w:before="300" w:after="102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03:09:00Z</dcterms:created>
  <dc:creator>образование</dc:creator>
  <dc:description/>
  <cp:keywords/>
  <dc:language>en-US</dc:language>
  <cp:lastModifiedBy>Пользователь</cp:lastModifiedBy>
  <cp:lastPrinted>2022-03-10T14:10:00Z</cp:lastPrinted>
  <dcterms:modified xsi:type="dcterms:W3CDTF">2022-03-11T02:53:00Z</dcterms:modified>
  <cp:revision>8</cp:revision>
  <dc:subject/>
  <dc:title/>
</cp:coreProperties>
</file>